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 I E S 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mb Interpretively Evaluated String Expression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"Dumb  Interpretively  Executed  String  Expression Languag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el of a macro  language  you  can  customise  by  adding  C  code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mbedding it into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short, written in portable C, and is  readily  integrated  into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It is useful primarily to programs which need a very rudiment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expansion facility without the complexity of a full languag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p or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 copies  its  input directly to the output until a macro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"$" or quoted string is  encountered.   Quoted  strings  may  be  us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ress  evaluation  of  sequences of characters which would otherwise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macros.  Quote marks may be included in quoted  strings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adjacent quote mark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$(if,1,True,False)="""$(if,1,True,False)""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 retrieval,  computation,  and  display  are  performed  by 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  The  available  functions  are  as   follows.   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re not implemented; what you see is all you've got.  Natur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mbed DIESEL in your application, you'll add function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 to  information  and  actions  within  your own program.  DIES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etic functions accept either floating point  or  integer 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erform all calculations in float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+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um  of  the  numbers &lt;val1&gt;, &lt;val2&gt;, ...&lt;valn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-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result  of subtracting the numbers &lt;val2&gt; through &lt;valn&gt;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l1&gt;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*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multiplying the numbers  &lt;val1&gt;,&lt;val2&gt;,...&lt;val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/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ult of dividing the number &lt;val1&gt;  by  &lt;val2&gt;,...&lt;val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 numbers  &lt;val1&gt;  and  &lt;val2&gt;  are  equal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&lt;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number &lt;val1&gt; is less than &lt;val2&gt; 1 is retur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&gt;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 &lt;val1&gt;  is  greater  than  &lt;val2&gt;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!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numbers  &lt;val1&gt;  and  &lt;val2&gt; are not equal 1 is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&lt;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number &lt;val1&gt;  is  less  than  or  equal  to  &lt;val2&gt;  1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&gt;=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the  number  &lt;val1&gt;  is  greater  than or equal to &lt;val2&gt; 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, otherwise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AND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wise logical AND of the integers &lt;val1&gt; through  &lt;val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Q,&lt;val1&gt;,&lt;val2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strings &lt;val1&gt; and &lt;val2&gt;  are  identical  1  is  retur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VAL,&lt;st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string &lt;str&gt; is passed to the DIESEL evaluator and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evaluating i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FIX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al number &lt;value&gt; is truncated to an integer  by  disc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ractional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F,&lt;expr&gt;,&lt;dotrue&gt;,&lt;dofals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&lt;expr&gt;  is  nonzero,  &lt;dotrue&gt;  is  evaluated  and  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 &lt;dofalse&gt;  is  evaluated  and returned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nch not chosen by &lt;expr&gt; is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INDEX,&lt;which&gt;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string&gt; is assumed to contain one or more values delimi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 argument separator character, comma.  &lt;which&gt; sele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values to be extracted, with the first item  numbered 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NTH,&lt;which&gt;,&lt;arg0&gt;,&lt;arg1&gt;,&lt;arg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luates  and  returns  the  argument  selected  by  &lt;which&gt;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which&gt; is 0, &lt;arg0&gt; is returned, and so on.  Note the 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tween  $(NTH)  and  $(INDEX);  $(NTH) returns one of a se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the function while $(INDEX) extracts a value  from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-delimited string passed as a single argument.  Argument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ed by &lt;which&gt; are not evalu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OR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bitwise  logical  OR of the integers &lt;val1&gt; through &lt;valn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RFILL,&lt;string&gt;,&lt;ncopies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result of concatenating &lt;ncopies&gt; of &lt;strin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TRLEN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length of &lt;string&gt; i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UBSTR,&lt;string&gt;,&lt;start&gt;,&lt;length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substring  of &lt;string&gt; starting at character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tending for &lt;length&gt; characters.  Characters in  the 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umbered from 1.  If &lt;length&gt; is omitted, the entir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 of the string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UPPER,&lt;string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 &lt;string&gt; is returned converted to upper case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les of the current lo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XOR,&lt;val1&gt;,&lt;val2&gt;,...&lt;val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itwise logical XOR of the integers &lt;val1&gt; through  &lt;valn&gt;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DIE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invoke DIESEL within your program by call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statu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instring[&lt;whatever&gt;], outstring[MAXSTR + 1]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us = diesel(instring, out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output  from  the  evaluation  will  be  stored in outstr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is returned to your  program.   If  no  errors  were 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 evaluation,  status  will be zero.  Otherwise status gi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position within instring at which the  error  was 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 an  error  occurs,  DIESEL  will  include  an  error  diagno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d below, in out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Mecha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if you mess something up in a DIESEL expression it'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  what  went  wrong.   DIESEL embeds an error ind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stream depending on the nature of the err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?              Syntax error (usually a missing right 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r runaway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&lt;func&gt;,??)    Incorrect arguments to &lt;fun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(&lt;func&gt;)??     Unknown function &lt;fun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++             Output string too long--evaluation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base-line DIESEL includes no user-defined variab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 to avoid allocating any local memory  and  renders  it  to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entrant.   If you compile DIESEL with the tag VARIABLES defi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itional functions are  included  which  provide 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 and  access.   Note that these functions call malloc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dup() and thus consume heap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TVAR,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stored in &lt;varname&gt;.  If no  variable  with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&lt;varname&gt; exists, a bad argument error is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SETVAR,varname,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res  the  string &lt;value&gt; into &lt;varname&gt;.  If no variab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varname&gt; exists, a new variable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mpile DIESEL with the tag UNIXTENSIONS defined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functions will b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GETENV,var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 the  variable &lt;varname&gt; from the environment.  If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is defined, returns the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current time in Unix fashion, as the number of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apsed since 00:00:00 GMT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(EDTIME,&lt;time&gt;,&lt;pictur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 the  Unix  time &lt;time&gt; to format &lt;picture&gt;.  If &lt;time&gt;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ate and time is edited (this is  just  shorthand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quivalent "$(EDTIME,$(TIME),&lt;picture&gt;)"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 the date is: Thursday, 2 September 1993 4:53: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 phr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            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             Th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DDD            Thur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  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           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          Sept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             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YYY           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H    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M             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S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/pm           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/p         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any  of the "AM/PM" phrases appear in the picture, the "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HH" phrases will edit the time according to  the  12  hour 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ck  (12:00-12:59-1:00-11:59)  instead  of  the  24  hour  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00:00-23:5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V Distribu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wnload DIESEL, you obtain a paid-up royalty-free licen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DIESEL in any number of programs you devel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is supplied  in  the  archive  file  DIESELZ.EXE.   This 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f-extracting  MS-DOS  PKZIP  archive.   Download  the  fil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DOS machine, place it in the new directory you've chosen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ESEL source code, then extract it by executing the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ESEL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ollowing  files  will  be  present  in  the  director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is comple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MAKE.BAT      Batch file to build with Borland C on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SEL.C        Complete source code, including a built-i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FILE        Make file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        List of files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SCMAKE.BAT     Batch file to build with Microsoft C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.DSL     Diesel regression test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ESS.MAS     Regression test mas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TEST.DSL       Test for the Unix extensions to DIES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are distributed in MS-DOS end of  line  convention  (CR/L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may  have to convert them to the native end of line conven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 before compiling.  DIESEL has been  built  and 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without errors on the following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n SPARCStation 2, SunOS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Borland C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, Microsoft C 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L Power Not Enough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DIESEL  looks  intriguing,  but  *too*  small  and  simp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you have in mind, please check out ATLAST, my  FORTH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  application  toolkit.   ATLAST,  although  much  larger an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than DIESEL, is a full-fledged programming language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the speed of compiled code, multiple data types,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and data types, and just about  everything  you'll  n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losed application user programmab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