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cker's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Tools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11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 the  computer  tools  which  supplement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 Diet".   All of the files are worksheets and char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icrosoft Excel 5.0 or  above,  running  und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files  are  generally  compatible  between  Windows 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 but  if  you  move  these  files  to  the Macintos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change the handling of dates and  times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ignore)  some  subtle  incompatibilities  between 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character set used by Windows and the Apple-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d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.XLS        Autodesk,  Inc.   stock  price database. 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charts in the Moving  Averag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MA.XLC      Chart  of  stock  price  with moving ave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s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MA.XLS      Moving average database charted by ACADMA.X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STOK.XLC    Chart of raw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FIT.XLS     Trend fitting lab.  See the "Trying trend f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 at  the  end  of  Chapter  5  (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PLAN.XLS    Exercise plan "Ladders" from Chapter 8  (What,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rcise?) in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LAB.XLS     Feedback lab.  See the "Fun with Feedback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Chapter 4 (Food and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.XLS    Weight loss forecast  worksheet.   See  the  "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"  section  in  Chapter 9 (Losing 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XT.XLS      Life extension forecasting worksheet.  See "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" in Chapter 6 (What, Me Exerci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M    Macros for me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S    Meal  planning  database and worksheet.  See "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  with  Excel"  in  Chapter  8   (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.XLS      Moving   averages   lab.   See  "Exploring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s" in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XLS       Excel database of units and conversion facto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GOAL.XLS    Excel  database  of  optimum  weights 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9 (Losing  Weight)  and  typical 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ed  per  day  from Chapter 3 (The Rubber 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IST.XLS    Empty  template  for  cumulative  weight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.XLM      Macros for weight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TEMP.XLS    Template  for  creating  yearly  weigh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heets.  See Chapter 7 (Weight Moni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"Cell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worksheets have been  stored  as  "protected 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l  cells  not intended for user data entry lock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working  with  a  complex  worksheet, it's  extremely  eas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 enter  data into an incorrect cell, perhaps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introducing subtle errors all over the worksheet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has been applied with no password; it's purely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errors,  not  to constrain your freedom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s if you desire.  You can unprotect any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 choosing "Tools/Protection/Unprotect Sheet" from th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one of the formulas used in any of the  worksheet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;  they  all  appear  in the formula bar when you select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s i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ts  created  by  the  weight  management worksheet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ised" to render them easier to read and  more  attr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int these charts on a black and white printer,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read, depending on how your printer handl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If  this  causes  a  problem, simply edit th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text and graphics to black  and  backgrounds  to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inting.   Anyway, it's generally more convenient to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s Excel .XLC files on your computer and view them  with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ull colour) rather than printing them out.   Similarly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s equipped with a monochrome screen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and background colours in the worksheets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Localised Versions of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worksheets  and macros were developed using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versions of Excel and Windows.   If you use them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and  Windows  localised  for other countries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.  All of the macros have been  saved  as  "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Sheets",  in which formulas specified by string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nglish.  This generally allows the  worksheets  and  mac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perly  on  other  language  editions (they work f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 the  French  language  Windows).   Still,  sometim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 thing" or another that differs in localised software may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.  If you encounter problems using these worksheets  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ised versions of Windows and  Excel,  you  can  usu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by configuring your Windows system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standard environment with the International tool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Note  that  the formats you configure there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oints in numbers affect how Excel recognises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enter in a c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