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E D I R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,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ignore EPROTO errors (errno code 71 on System V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() call.  Redirex was dying two or three times a week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ve redirecto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lease, version 1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