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D I R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ignore EPROTO errors (errno code 71 on System V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call.  Redirex was dying two or three times a wee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ve redirect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leas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July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new version developed by Luke Bakken, which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l 5 syntax and compiles in "use strict" mod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hanged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onfiguration file mechanism, which had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l 5 modifications (probably because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nfiguration file requires declaring them as "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m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$No_cache configuration variable which, if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-control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onse document header.  This keeps brow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a redirect, which can be awfully confusin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ngs whi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5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s the program has been determined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k on Perl 5.003 (at least on the SGI,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 still have a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ly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Makefile, HTML documentation, and made a new log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 white page backgr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